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явка на поставку </w:t>
      </w:r>
      <w:r>
        <w:rPr>
          <w:b/>
          <w:sz w:val="28"/>
          <w:szCs w:val="28"/>
          <w:lang w:val="uk-UA"/>
        </w:rPr>
        <w:t>металлопрока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рганизация заказ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именование организации, адрес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\факс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 поставки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ловия поставки согласно Инкотермс 2000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а оплат</w:t>
            </w:r>
            <w:r>
              <w:rPr/>
              <w:t>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можность предоплат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ок поставки (дата или период времени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лнительная информация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осуществить поставку продукции по следующему перечн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еречень продукци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34"/>
        <w:gridCol w:w="1039"/>
        <w:gridCol w:w="1954"/>
        <w:gridCol w:w="1454"/>
        <w:gridCol w:w="189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лжность.                                                                                   Подпись</w:t>
      </w:r>
    </w:p>
    <w:p>
      <w:pPr>
        <w:pStyle w:val="Normal"/>
        <w:rPr/>
      </w:pPr>
      <w:r>
        <w:rPr/>
        <w:t xml:space="preserve">         </w:t>
      </w:r>
      <w:r>
        <w:rPr/>
        <w:t>М.П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56:00Z</dcterms:created>
  <dc:creator>Соломатин</dc:creator>
  <dc:description/>
  <dc:language>en-US</dc:language>
  <cp:lastModifiedBy>acider</cp:lastModifiedBy>
  <dcterms:modified xsi:type="dcterms:W3CDTF">2012-07-25T14:56:00Z</dcterms:modified>
  <cp:revision>2</cp:revision>
  <dc:subject/>
  <dc:title>Заявка на поставку продукции</dc:title>
</cp:coreProperties>
</file>